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COLLECTE, TRANSPORT, TRAITEMENT ET VALORISATION DE DECHETS</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MBALLAGES RECYCLABLES ET PAPIER NON CONFIDENTIEL</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2 – CENTRE HOSPITALIER ALPHONSE GUERIN ET EHPAD DE MALESTROIT</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958900928"/>
      <w:bookmarkStart w:id="1" w:name="__Fieldmark__0_2958900928"/>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958900928"/>
      <w:bookmarkStart w:id="3" w:name="__Fieldmark__1_2958900928"/>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958900928"/>
      <w:bookmarkStart w:id="5" w:name="__Fieldmark__2_2958900928"/>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958900928"/>
      <w:bookmarkStart w:id="7" w:name="__Fieldmark__3_2958900928"/>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958900928"/>
      <w:bookmarkStart w:id="9" w:name="__Fieldmark__4_2958900928"/>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958900928"/>
      <w:bookmarkStart w:id="11" w:name="__Fieldmark__5_2958900928"/>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958900928"/>
      <w:bookmarkStart w:id="13" w:name="__Fieldmark__6_2958900928"/>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958900928"/>
      <w:bookmarkStart w:id="15" w:name="__Fieldmark__7_2958900928"/>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 xml:space="preserve">……………………… </w:t>
      </w:r>
      <w:r>
        <w:rPr>
          <w:rFonts w:cs="Arial" w:ascii="Arial Narrow" w:hAnsi="Arial Narrow"/>
        </w:rPr>
        <w:t>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958900928"/>
      <w:bookmarkStart w:id="17" w:name="__Fieldmark__8_2958900928"/>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70 000,00 € H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958900928"/>
      <w:bookmarkStart w:id="19" w:name="__Fieldmark__9_2958900928"/>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958900928"/>
      <w:bookmarkStart w:id="21" w:name="__Fieldmark__10_2958900928"/>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685"/>
        <w:gridCol w:w="2166"/>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958900928"/>
      <w:bookmarkStart w:id="23" w:name="__Fieldmark__11_2958900928"/>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958900928"/>
      <w:bookmarkStart w:id="25" w:name="__Fieldmark__12_2958900928"/>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rFonts w:ascii="Arial Narrow" w:hAnsi="Arial Narrow" w:cs="Times New Roman"/>
          <w:lang w:eastAsia="fr-FR"/>
        </w:rPr>
      </w:pPr>
      <w:r>
        <w:rPr>
          <w:rFonts w:cs="Times New Roman" w:ascii="Arial Narrow" w:hAnsi="Arial Narrow"/>
          <w:lang w:eastAsia="fr-FR"/>
        </w:rPr>
        <w:t>Le marché public est conclu pour une durée de soixante (60) mois à compter de sa date de notification.</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958900928"/>
      <w:bookmarkStart w:id="27" w:name="__Fieldmark__13_2958900928"/>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958900928"/>
      <w:bookmarkStart w:id="29" w:name="__Fieldmark__14_2958900928"/>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958900928"/>
      <w:bookmarkStart w:id="31" w:name="__Fieldmark__15_2958900928"/>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958900928"/>
      <w:bookmarkStart w:id="33" w:name="__Fieldmark__16_2958900928"/>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958900928"/>
      <w:bookmarkStart w:id="35" w:name="__Fieldmark__17_2958900928"/>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958900928"/>
      <w:bookmarkStart w:id="37" w:name="__Fieldmark__18_2958900928"/>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958900928"/>
      <w:bookmarkStart w:id="39" w:name="__Fieldmark__19_2958900928"/>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958900928"/>
      <w:bookmarkStart w:id="41" w:name="__Fieldmark__20_2958900928"/>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958900928"/>
      <w:bookmarkStart w:id="43" w:name="__Fieldmark__21_2958900928"/>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958900928"/>
      <w:bookmarkStart w:id="45" w:name="__Fieldmark__22_2958900928"/>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06" w:type="dxa"/>
        <w:jc w:val="left"/>
        <w:tblInd w:w="-5" w:type="dxa"/>
        <w:tblLayout w:type="fixed"/>
        <w:tblCellMar>
          <w:top w:w="0" w:type="dxa"/>
          <w:left w:w="108" w:type="dxa"/>
          <w:bottom w:w="0" w:type="dxa"/>
          <w:right w:w="108" w:type="dxa"/>
        </w:tblCellMar>
      </w:tblPr>
      <w:tblGrid>
        <w:gridCol w:w="4496"/>
        <w:gridCol w:w="2694"/>
        <w:gridCol w:w="301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1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Alphonse Guéri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7, rue du Roi Arthur</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00 PLOERMEL</w:t>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140 MALESTROIT</w:t>
            </w:r>
          </w:p>
        </w:tc>
      </w:tr>
    </w:tbl>
    <w:p>
      <w:pPr>
        <w:pStyle w:val="Header"/>
        <w:tabs>
          <w:tab w:val="clear" w:pos="4536"/>
          <w:tab w:val="clear" w:pos="9072"/>
          <w:tab w:val="left" w:pos="851" w:leader="none"/>
        </w:tabs>
        <w:jc w:val="center"/>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70 000,00 €</w:t>
      </w:r>
      <w:r>
        <w:rPr>
          <w:rFonts w:cs="Arial" w:ascii="Arial Narrow" w:hAnsi="Arial Narrow"/>
        </w:rPr>
        <w:t xml:space="preserve"> HT, intitulé « </w:t>
      </w:r>
      <w:r>
        <w:rPr>
          <w:rFonts w:cs="Arial" w:ascii="Arial Narrow" w:hAnsi="Arial Narrow"/>
          <w:b/>
        </w:rPr>
        <w:t>Prestations de collecte, transport, traitement et valorisation de déchets – Emballages recyclables et papier non confidentiel – Lot 2 : Centre hospitalier Alphonse Guérin et EHPAD de Malestroit </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958900928"/>
      <w:bookmarkStart w:id="47" w:name="__Fieldmark__23_2958900928"/>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958900928"/>
      <w:bookmarkStart w:id="49" w:name="__Fieldmark__24_2958900928"/>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958900928"/>
      <w:bookmarkStart w:id="51" w:name="__Fieldmark__25_2958900928"/>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958900928"/>
      <w:bookmarkStart w:id="53" w:name="__Fieldmark__26_2958900928"/>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958900928"/>
      <w:bookmarkStart w:id="55" w:name="__Fieldmark__27_2958900928"/>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425"/>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9:05:00Z</dcterms:created>
  <dc:creator>francois</dc:creator>
  <dc:description/>
  <cp:keywords/>
  <dc:language>en-US</dc:language>
  <cp:lastModifiedBy>ANGO AUFFRET Cecile</cp:lastModifiedBy>
  <cp:lastPrinted>2016-11-04T13:53:00Z</cp:lastPrinted>
  <dcterms:modified xsi:type="dcterms:W3CDTF">2025-10-17T12:17:00Z</dcterms:modified>
  <cp:revision>9</cp:revision>
  <dc:subject/>
  <dc:title>_Modèle recommandé : le service peut l’adapter le cas échéant_DC1_</dc:title>
</cp:coreProperties>
</file>